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0"/>
      </w:r>
      <w:r>
        <w:rPr>
          <w:rFonts w:cs="DejaVu Sans" w:ascii="DejaVu Sans" w:hAnsi="DejaVu Sans"/>
          <w:sz w:val="22"/>
          <w:szCs w:val="22"/>
        </w:rPr>
        <w:t xml:space="preserve">Allgemeine Informationen 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58"/>
        <w:gridCol w:w="5880"/>
      </w:tblGrid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  <w:bookmarkStart w:id="0" w:name="application-box"/>
            <w:bookmarkEnd w:id="0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irefox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Version </w:t>
            </w:r>
            <w:bookmarkStart w:id="1" w:name="version-box"/>
            <w:bookmarkEnd w:id="1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62.0.3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uild-ID </w:t>
            </w:r>
            <w:bookmarkStart w:id="2" w:name="buildid-box"/>
            <w:bookmarkEnd w:id="2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0181002205202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Update-Chronik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User-Agent </w:t>
            </w:r>
            <w:bookmarkStart w:id="3" w:name="useragent-box"/>
            <w:bookmarkEnd w:id="3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ozilla/5.0 (X11; Ubuntu; Linux x86_64; rv:62.0) Gecko/20100101 Firefox/62.0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etriebssystem </w:t>
            </w:r>
            <w:bookmarkStart w:id="4" w:name="os-box"/>
            <w:bookmarkEnd w:id="4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Linux 4.4.0-137-generic</w:t>
            </w:r>
            <w:bookmarkStart w:id="5" w:name="profile-row"/>
            <w:bookmarkEnd w:id="5"/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Profilverzeichnis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bookmarkStart w:id="6" w:name="profile-dir-box"/>
            <w:bookmarkEnd w:id="6"/>
            <w:r>
              <w:rPr>
                <w:rFonts w:cs="DejaVu Sans" w:ascii="DejaVu Sans" w:hAnsi="DejaVu Sans"/>
                <w:sz w:val="22"/>
                <w:szCs w:val="22"/>
              </w:rPr>
              <w:t xml:space="preserve">/home/rocky/.mozilla/firefox/6n5nz1a1.default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ktivierte Plugins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/>
            </w:pPr>
            <w:hyperlink r:id="rId2">
              <w:r>
                <w:rPr>
                  <w:rStyle w:val="InternetLink"/>
                  <w:rFonts w:cs="DejaVu Sans" w:ascii="DejaVu Sans" w:hAnsi="DejaVu Sans"/>
                  <w:sz w:val="22"/>
                  <w:szCs w:val="22"/>
                </w:rPr>
                <w:t>about:plugins</w:t>
              </w:r>
            </w:hyperlink>
            <w:r>
              <w:rPr>
                <w:rFonts w:cs="DejaVu Sans" w:ascii="DejaVu Sans" w:hAnsi="DejaVu San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uild-Konfiguration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/>
            </w:pPr>
            <w:hyperlink r:id="rId3">
              <w:r>
                <w:rPr>
                  <w:rStyle w:val="InternetLink"/>
                  <w:rFonts w:cs="DejaVu Sans" w:ascii="DejaVu Sans" w:hAnsi="DejaVu Sans"/>
                  <w:sz w:val="22"/>
                  <w:szCs w:val="22"/>
                </w:rPr>
                <w:t>about:buildconfig</w:t>
              </w:r>
            </w:hyperlink>
            <w:r>
              <w:rPr>
                <w:rFonts w:cs="DejaVu Sans" w:ascii="DejaVu Sans" w:hAnsi="DejaVu San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Speicherverwendung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/>
            </w:pPr>
            <w:hyperlink r:id="rId4">
              <w:r>
                <w:rPr>
                  <w:rStyle w:val="InternetLink"/>
                  <w:rFonts w:cs="DejaVu Sans" w:ascii="DejaVu Sans" w:hAnsi="DejaVu Sans"/>
                  <w:sz w:val="22"/>
                  <w:szCs w:val="22"/>
                </w:rPr>
                <w:t>about:memory</w:t>
              </w:r>
            </w:hyperlink>
            <w:r>
              <w:rPr>
                <w:rFonts w:cs="DejaVu Sans" w:ascii="DejaVu Sans" w:hAnsi="DejaVu San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Leistung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/>
            </w:pPr>
            <w:hyperlink r:id="rId5">
              <w:r>
                <w:rPr>
                  <w:rStyle w:val="InternetLink"/>
                  <w:rFonts w:cs="DejaVu Sans" w:ascii="DejaVu Sans" w:hAnsi="DejaVu Sans"/>
                  <w:sz w:val="22"/>
                  <w:szCs w:val="22"/>
                </w:rPr>
                <w:t>about:performance</w:t>
              </w:r>
            </w:hyperlink>
            <w:r>
              <w:rPr>
                <w:rFonts w:cs="DejaVu Sans" w:ascii="DejaVu Sans" w:hAnsi="DejaVu San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ngemeldete Service-Worker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/>
            </w:pPr>
            <w:hyperlink r:id="rId6">
              <w:r>
                <w:rPr>
                  <w:rStyle w:val="InternetLink"/>
                  <w:rFonts w:cs="DejaVu Sans" w:ascii="DejaVu Sans" w:hAnsi="DejaVu Sans"/>
                  <w:sz w:val="22"/>
                  <w:szCs w:val="22"/>
                </w:rPr>
                <w:t>about:serviceworkers</w:t>
              </w:r>
            </w:hyperlink>
            <w:r>
              <w:rPr>
                <w:rFonts w:cs="DejaVu Sans" w:ascii="DejaVu Sans" w:hAnsi="DejaVu San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Fenster mit mehreren Prozessen </w:t>
            </w:r>
            <w:bookmarkStart w:id="7" w:name="multiprocess-box"/>
            <w:bookmarkEnd w:id="7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/1 (aktiviert (Standard))</w:t>
            </w:r>
            <w:bookmarkStart w:id="8" w:name="contentprocesses-row"/>
            <w:bookmarkEnd w:id="8"/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Web-Inhaltsprozesse </w:t>
            </w:r>
            <w:bookmarkStart w:id="9" w:name="contentprocesses-box"/>
            <w:bookmarkEnd w:id="9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/4</w:t>
            </w:r>
            <w:bookmarkStart w:id="10" w:name="policies-status-row"/>
            <w:bookmarkEnd w:id="10"/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Unternehmensrichtlinien </w:t>
            </w:r>
            <w:bookmarkStart w:id="11" w:name="policies-status"/>
            <w:bookmarkEnd w:id="11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Inaktiv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oogle-Schlüssel </w:t>
            </w:r>
            <w:bookmarkStart w:id="12" w:name="key-google-box"/>
            <w:bookmarkEnd w:id="12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efunden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Mozilla-Location-Service-Schlüssel </w:t>
            </w:r>
            <w:bookmarkStart w:id="13" w:name="key-mozilla-box"/>
            <w:bookmarkEnd w:id="13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ehlt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bgesicherter Modus </w:t>
            </w:r>
            <w:bookmarkStart w:id="14" w:name="safemode-box"/>
            <w:bookmarkEnd w:id="14"/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Profile </w:t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TabellenInhalt"/>
              <w:rPr/>
            </w:pPr>
            <w:hyperlink r:id="rId7">
              <w:r>
                <w:rPr>
                  <w:rStyle w:val="InternetLink"/>
                  <w:rFonts w:cs="DejaVu Sans" w:ascii="DejaVu Sans" w:hAnsi="DejaVu Sans"/>
                  <w:sz w:val="22"/>
                  <w:szCs w:val="22"/>
                </w:rPr>
                <w:t>about:profiles</w:t>
              </w:r>
            </w:hyperlink>
            <w:r>
              <w:rPr>
                <w:rFonts w:cs="DejaVu Sans" w:ascii="DejaVu Sans" w:hAnsi="DejaVu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1"/>
      </w:r>
      <w:bookmarkStart w:id="15" w:name="crashes-title"/>
      <w:bookmarkEnd w:id="15"/>
      <w:r>
        <w:rPr>
          <w:rFonts w:cs="DejaVu Sans" w:ascii="DejaVu Sans" w:hAnsi="DejaVu Sans"/>
          <w:sz w:val="22"/>
          <w:szCs w:val="22"/>
        </w:rPr>
        <w:t>Absturzberichte der letzten 3 Tage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16" w:name="crashes-table"/>
      <w:bookmarkStart w:id="17" w:name="crashes-table"/>
      <w:bookmarkEnd w:id="17"/>
    </w:p>
    <w:tbl>
      <w:tblPr>
        <w:tblW w:w="27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43"/>
        <w:gridCol w:w="1157"/>
      </w:tblGrid>
      <w:tr>
        <w:trPr>
          <w:tblHeader w:val="true"/>
        </w:trPr>
        <w:tc>
          <w:tcPr>
            <w:tcW w:w="154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Meldungs-ID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esendet </w:t>
            </w:r>
            <w:bookmarkStart w:id="18" w:name="crashes-tbody"/>
            <w:bookmarkEnd w:id="18"/>
          </w:p>
        </w:tc>
      </w:tr>
    </w:tbl>
    <w:p>
      <w:pPr>
        <w:pStyle w:val="TextBody"/>
        <w:rPr/>
      </w:pPr>
      <w:hyperlink r:id="rId8">
        <w:bookmarkStart w:id="19" w:name="crashes-allReportsWithPending"/>
        <w:bookmarkStart w:id="20" w:name="crashes-allReports"/>
        <w:bookmarkEnd w:id="19"/>
        <w:bookmarkEnd w:id="20"/>
        <w:r>
          <w:rPr>
            <w:rStyle w:val="InternetLink"/>
            <w:rFonts w:cs="DejaVu Sans" w:ascii="DejaVu Sans" w:hAnsi="DejaVu Sans"/>
            <w:sz w:val="22"/>
            <w:szCs w:val="22"/>
          </w:rPr>
          <w:t>Alle Absturzberichte</w:t>
        </w:r>
      </w:hyperlink>
      <w:r>
        <w:rPr>
          <w:rFonts w:cs="DejaVu Sans" w:ascii="DejaVu Sans" w:hAnsi="DejaVu Sans"/>
          <w:sz w:val="22"/>
          <w:szCs w:val="22"/>
        </w:rPr>
        <w:t xml:space="preserve"> </w:t>
      </w:r>
    </w:p>
    <w:p>
      <w:pPr>
        <w:pStyle w:val="TextBody"/>
        <w:rPr>
          <w:rFonts w:ascii="DejaVu Sans" w:hAnsi="DejaVu Sans" w:cs="DejaVu Sans"/>
          <w:sz w:val="22"/>
          <w:szCs w:val="22"/>
        </w:rPr>
      </w:pPr>
      <w:bookmarkStart w:id="21" w:name="crashes-noConfig"/>
      <w:bookmarkEnd w:id="21"/>
      <w:r>
        <w:rPr>
          <w:rFonts w:cs="DejaVu Sans" w:ascii="DejaVu Sans" w:hAnsi="DejaVu Sans"/>
          <w:sz w:val="22"/>
          <w:szCs w:val="22"/>
        </w:rPr>
        <w:t>Diese Anwendung wurde nicht für die Anzeige von Absturzberichten konfiguriert.</w:t>
      </w:r>
    </w:p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2"/>
      </w:r>
      <w:r>
        <w:rPr>
          <w:rFonts w:cs="DejaVu Sans" w:ascii="DejaVu Sans" w:hAnsi="DejaVu Sans"/>
          <w:sz w:val="22"/>
          <w:szCs w:val="22"/>
        </w:rPr>
        <w:t xml:space="preserve">Firefox-Funktionen 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7"/>
        <w:gridCol w:w="2361"/>
        <w:gridCol w:w="4590"/>
      </w:tblGrid>
      <w:tr>
        <w:trPr>
          <w:tblHeader w:val="true"/>
        </w:trPr>
        <w:tc>
          <w:tcPr>
            <w:tcW w:w="2687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Version 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ID </w:t>
            </w:r>
            <w:bookmarkStart w:id="22" w:name="features-tbody"/>
            <w:bookmarkEnd w:id="22"/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ctivity Stream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018.08.22.1219-93becf29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ctivity-stream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pplication Update Service Helper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ushelper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irefox Screenshots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3.0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creenshots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orm Autofill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ormautofill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hoton onboarding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onboarding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ocket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.0.5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irefox@getpocket.com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elemetry coverage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7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elemetry-coverage-bug1487578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 Compat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compat@mozilla.org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Compat Reporter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.0.0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compat-reporter@mozilla.org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3"/>
      </w:r>
      <w:r>
        <w:rPr>
          <w:rFonts w:cs="DejaVu Sans" w:ascii="DejaVu Sans" w:hAnsi="DejaVu Sans"/>
          <w:sz w:val="22"/>
          <w:szCs w:val="22"/>
        </w:rPr>
        <w:t xml:space="preserve">Erweiterungen 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16"/>
        <w:gridCol w:w="889"/>
        <w:gridCol w:w="1045"/>
        <w:gridCol w:w="4888"/>
      </w:tblGrid>
      <w:tr>
        <w:trPr>
          <w:tblHeader w:val="true"/>
        </w:trPr>
        <w:tc>
          <w:tcPr>
            <w:tcW w:w="281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Version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ktiviert 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ID </w:t>
            </w:r>
            <w:bookmarkStart w:id="23" w:name="extensions-tbody"/>
            <w:bookmarkEnd w:id="23"/>
          </w:p>
        </w:tc>
      </w:tr>
      <w:tr>
        <w:trPr/>
        <w:tc>
          <w:tcPr>
            <w:tcW w:w="28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hostery – datenschutzorientierter Werbeblocke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8.2.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irefox@ghostery.com</w:t>
            </w:r>
          </w:p>
        </w:tc>
      </w:tr>
      <w:tr>
        <w:trPr/>
        <w:tc>
          <w:tcPr>
            <w:tcW w:w="28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oxTub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.0.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{2541D29A-DB9E-4c1e-949A-31EFB4AEF4E7}</w:t>
            </w:r>
          </w:p>
        </w:tc>
      </w:tr>
      <w:tr>
        <w:trPr/>
        <w:tc>
          <w:tcPr>
            <w:tcW w:w="28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ublock Ads Plu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.1.2_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dblocker@pro.org</w:t>
            </w:r>
          </w:p>
        </w:tc>
      </w:tr>
      <w:tr>
        <w:trPr/>
        <w:tc>
          <w:tcPr>
            <w:tcW w:w="28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Video DownloadHelpe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7.3.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  <w:tc>
          <w:tcPr>
            <w:tcW w:w="488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{b9db16a4-6edc-47ec-a1f4-b86292ed211d}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4"/>
      </w:r>
      <w:bookmarkStart w:id="24" w:name="security-software-title"/>
      <w:bookmarkEnd w:id="24"/>
      <w:r>
        <w:rPr>
          <w:rFonts w:cs="DejaVu Sans" w:ascii="DejaVu Sans" w:hAnsi="DejaVu Sans"/>
          <w:sz w:val="22"/>
          <w:szCs w:val="22"/>
        </w:rPr>
        <w:t xml:space="preserve">Sicherheitssoftware 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25" w:name="security-software-table"/>
      <w:bookmarkStart w:id="26" w:name="security-software-table"/>
      <w:bookmarkEnd w:id="26"/>
    </w:p>
    <w:tbl>
      <w:tblPr>
        <w:tblW w:w="22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2"/>
        <w:gridCol w:w="810"/>
      </w:tblGrid>
      <w:tr>
        <w:trPr>
          <w:tblHeader w:val="true"/>
        </w:trPr>
        <w:tc>
          <w:tcPr>
            <w:tcW w:w="148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Typ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ntivirus </w:t>
            </w:r>
            <w:bookmarkStart w:id="27" w:name="security-software-antivirus"/>
            <w:bookmarkEnd w:id="27"/>
          </w:p>
        </w:tc>
        <w:tc>
          <w:tcPr>
            <w:tcW w:w="810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ntispyware </w:t>
            </w:r>
            <w:bookmarkStart w:id="28" w:name="security-software-antispyware"/>
            <w:bookmarkEnd w:id="28"/>
          </w:p>
        </w:tc>
        <w:tc>
          <w:tcPr>
            <w:tcW w:w="810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Firewall </w:t>
            </w:r>
            <w:bookmarkStart w:id="29" w:name="security-software-firewall"/>
            <w:bookmarkEnd w:id="29"/>
          </w:p>
        </w:tc>
        <w:tc>
          <w:tcPr>
            <w:tcW w:w="810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5"/>
      </w:r>
      <w:r>
        <w:rPr>
          <w:rFonts w:cs="DejaVu Sans" w:ascii="DejaVu Sans" w:hAnsi="DejaVu Sans"/>
          <w:sz w:val="22"/>
          <w:szCs w:val="22"/>
        </w:rPr>
        <w:t xml:space="preserve">Grafik 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30" w:name="graphics-features-tbody"/>
      <w:bookmarkStart w:id="31" w:name="graphics-features-tbody"/>
      <w:bookmarkEnd w:id="31"/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00"/>
        <w:gridCol w:w="6338"/>
      </w:tblGrid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llgemeine Merkmale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Compositing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asic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synchrones Wischen und Zoome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ausrad-Eingabe aktiviert; Ziehen der Bildlaufleiste aktiviert; Tastatur aktiviert; automatischer Bildlauf aktiviert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1-Treiber: WSI Info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LX 1.4 GLX_VENDOR(client): Mesa Project and SGI GLX_VENDOR(server): SGI Extensions: GLX_ARB_create_context GLX_ARB_create_context_profile GLX_ARB_create_context_robustness GLX_ARB_fbconfig_float GLX_ARB_framebuffer_sRGB GLX_ARB_get_proc_address GLX_ARB_multisample GLX_EXT_create_context_es2_profile GLX_EXT_create_context_es_profile GLX_EXT_fbconfig_packed_float GLX_EXT_framebuffer_sRGB GLX_EXT_import_context GLX_EXT_texture_from_pixmap GLX_EXT_visual_info GLX_EXT_visual_rating GLX_INTEL_swap_event GLX_MESA_copy_sub_buffer GLX_MESA_multithread_makecurrent GLX_MESA_query_renderer GLX_MESA_swap_control GLX_OML_swap_method GLX_OML_sync_control GLX_SGIS_multisample GLX_SGIX_fbconfig GLX_SGIX_pbuffer GLX_SGIX_visual_select_group GLX_SGI_make_current_read GLX_SGI_swap_control GLX_SGI_video_sync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1-Treiber: Renderer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X.Org -- AMD ARUBA (DRM 2.43.0 / 4.4.0-137-generic, LLVM 6.0.0)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1-Treiber: Versio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0 Mesa 18.0.5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1-Treiber: Erweiterunge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L_AMD_conservative_depth GL_AMD_draw_buffers_blend GL_AMD_performance_monitor GL_AMD_pinned_memory GL_AMD_seamless_cubemap_per_texture GL_AMD_shader_stencil_export GL_AMD_shader_trinary_minmax GL_ANGLE_texture_compression_dxt3 GL_ANGLE_texture_compression_dxt5 GL_APPLE_packed_pixels GL_ARB_ES2_compatibility GL_ARB_ES3_compatibility GL_ARB_arrays_of_arrays GL_ARB_base_instance GL_ARB_blend_func_extended GL_ARB_buffer_storage GL_ARB_clear_buffer_object GL_ARB_clear_texture GL_ARB_clip_control GL_ARB_color_buffer_float GL_ARB_compressed_texture_pixel_storage GL_ARB_compute_shader GL_ARB_conditional_render_inverted GL_ARB_conservative_depth GL_ARB_copy_buffer GL_ARB_copy_image GL_ARB_cull_distance GL_ARB_debug_output GL_ARB_depth_buffer_float GL_ARB_depth_clamp GL_ARB_depth_texture GL_ARB_derivative_control GL_ARB_draw_buffers GL_ARB_draw_buffers_blend GL_ARB_draw_elements_base_vertex GL_ARB_draw_instanced GL_ARB_explicit_attrib_location GL_ARB_explicit_uniform_location GL_ARB_fragment_coord_conventions GL_ARB_fragment_program GL_ARB_fragment_program_shadow GL_ARB_fragment_shader GL_ARB_framebuffer_no_attachments GL_ARB_framebuffer_object GL_ARB_framebuffer_sRGB GL_ARB_get_program_binary GL_ARB_get_texture_sub_image GL_ARB_half_float_pixel GL_ARB_half_float_vertex GL_ARB_instanced_arrays GL_ARB_internalformat_query GL_ARB_internalformat_query2 GL_ARB_invalidate_subdata GL_ARB_map_buffer_alignment GL_ARB_map_buffer_range GL_ARB_multi_bind GL_ARB_multisample GL_ARB_multitexture GL_ARB_occlusion_query GL_ARB_occlusion_query2 GL_ARB_pipeline_statistics_query GL_ARB_pixel_buffer_object GL_ARB_point_parameters GL_ARB_point_sprite GL_ARB_polygon_offset_clamp GL_ARB_program_interface_query GL_ARB_provoking_vertex GL_ARB_robust_buffer_access_behavior GL_ARB_robustness GL_ARB_sample_shading GL_ARB_sampler_objects GL_ARB_seamless_cube_map GL_ARB_seamless_cubemap_per_texture GL_ARB_separate_shader_objects GL_ARB_shader_atomic_counter_ops GL_ARB_shader_atomic_counters GL_ARB_shader_bit_encoding GL_ARB_shader_clock GL_ARB_shader_image_load_store GL_ARB_shader_image_size GL_ARB_shader_objects GL_ARB_shader_precision GL_ARB_shader_stencil_export GL_ARB_shader_storage_buffer_object GL_ARB_shader_texture_image_samples GL_ARB_shader_texture_lod GL_ARB_shading_language_100 GL_ARB_shading_language_420pack GL_ARB_shading_language_packing GL_ARB_shadow GL_ARB_stencil_texturing GL_ARB_sync GL_ARB_texture_barrier GL_ARB_texture_border_clamp GL_ARB_texture_buffer_object GL_ARB_texture_buffer_object_rgb32 GL_ARB_texture_buffer_range GL_ARB_texture_compression GL_ARB_texture_compression_bptc GL_ARB_texture_compression_rgtc GL_ARB_texture_cube_map GL_ARB_texture_cube_map_array GL_ARB_texture_env_add GL_ARB_texture_env_combine GL_ARB_texture_env_crossbar GL_ARB_texture_env_dot3 GL_ARB_texture_filter_anisotropic GL_ARB_texture_float GL_ARB_texture_gather GL_ARB_texture_mirror_clamp_to_edge GL_ARB_texture_mirrored_repeat GL_ARB_texture_multisample GL_ARB_texture_non_power_of_two GL_ARB_texture_query_levels GL_ARB_texture_query_lod GL_ARB_texture_rectangle GL_ARB_texture_rg GL_ARB_texture_rgb10_a2ui GL_ARB_texture_stencil8 GL_ARB_texture_storage GL_ARB_texture_storage_multisample GL_ARB_texture_swizzle GL_ARB_texture_view GL_ARB_timer_query GL_ARB_transform_feedback2 GL_ARB_transform_feedback3 GL_ARB_transform_feedback_instanced GL_ARB_transpose_matrix GL_ARB_uniform_buffer_object GL_ARB_vertex_array_bgra GL_ARB_vertex_array_object GL_ARB_vertex_attrib_binding GL_ARB_vertex_buffer_object GL_ARB_vertex_program GL_ARB_vertex_shader GL_ARB_vertex_type_10f_11f_11f_rev GL_ARB_vertex_type_2_10_10_10_rev GL_ARB_window_pos GL_ATI_blend_equation_separate GL_ATI_draw_buffers GL_ATI_fragment_shader GL_ATI_meminfo GL_ATI_separate_stencil GL_ATI_texture_compression_3dc GL_ATI_texture_env_combine3 GL_ATI_texture_float GL_ATI_texture_mirror_once GL_EXT_abgr GL_EXT_bgra GL_EXT_blend_color GL_EXT_blend_equation_separate GL_EXT_blend_func_separate GL_EXT_blend_minmax GL_EXT_blend_subtract GL_EXT_compiled_vertex_array GL_EXT_copy_texture GL_EXT_draw_buffers2 GL_EXT_draw_instanced GL_EXT_draw_range_elements GL_EXT_fog_coord GL_EXT_framebuffer_blit GL_EXT_framebuffer_multisample GL_EXT_framebuffer_multisample_blit_scaled GL_EXT_framebuffer_object GL_EXT_framebuffer_sRGB GL_EXT_gpu_program_parameters GL_EXT_multi_draw_arrays GL_EXT_packed_depth_stencil GL_EXT_packed_float GL_EXT_packed_pixels GL_EXT_pixel_buffer_object GL_EXT_point_parameters GL_EXT_polygon_offset GL_EXT_polygon_offset_clamp GL_EXT_provoking_vertex GL_EXT_rescale_normal GL_EXT_secondary_color GL_EXT_separate_specular_color GL_EXT_shader_integer_mix GL_EXT_shadow_funcs GL_EXT_stencil_two_side GL_EXT_stencil_wrap GL_EXT_subtexture GL_EXT_texture GL_EXT_texture3D GL_EXT_texture_array GL_EXT_texture_compression_dxt1 GL_EXT_texture_compression_latc GL_EXT_texture_compression_rgtc GL_EXT_texture_compression_s3tc GL_EXT_texture_cube_map GL_EXT_texture_edge_clamp GL_EXT_texture_env_add GL_EXT_texture_env_combine GL_EXT_texture_env_dot3 GL_EXT_texture_filter_anisotropic GL_EXT_texture_integer GL_EXT_texture_lod_bias GL_EXT_texture_mirror_clamp GL_EXT_texture_object GL_EXT_texture_rectangle GL_EXT_texture_sRGB GL_EXT_texture_sRGB_decode GL_EXT_texture_shared_exponent GL_EXT_texture_snorm GL_EXT_texture_swizzle GL_EXT_timer_query GL_EXT_transform_feedback GL_EXT_vertex_array GL_EXT_vertex_array_bgra GL_IBM_multimode_draw_arrays GL_IBM_rasterpos_clip GL_IBM_texture_mirrored_repeat GL_INGR_blend_func_separate GL_KHR_context_flush_control GL_KHR_debug GL_KHR_no_error GL_KHR_robust_buffer_access_behavior GL_KHR_robustness GL_MESA_pack_invert GL_MESA_shader_integer_functions GL_MESA_texture_signed_rgba GL_MESA_window_pos GL_NVX_gpu_memory_info GL_NV_blend_square GL_NV_conditional_render GL_NV_depth_clamp GL_NV_fog_distance GL_NV_light_max_exponent GL_NV_packed_depth_stencil GL_NV_primitive_restart GL_NV_texgen_reflection GL_NV_texture_barrier GL_NV_texture_env_combine4 GL_NV_texture_rectangle GL_NV_vdpau_interop GL_OES_EGL_image GL_OES_read_format GL_S3_s3tc GL_SGIS_generate_mipmap GL_SGIS_texture_border_clamp GL_SGIS_texture_edge_clamp GL_SGIS_texture_lod GL_SUN_multi_draw_arrays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1-Erweiterunge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NGLE_instanced_arrays EXT_blend_minmax EXT_color_buffer_half_float EXT_frag_depth EXT_sRGB EXT_shader_texture_lod EXT_texture_filter_anisotropic EXT_disjoint_timer_query OES_element_index_uint OES_standard_derivatives OES_texture_float OES_texture_float_linear OES_texture_half_float OES_texture_half_float_linear OES_vertex_array_object WEBGL_color_buffer_float WEBGL_compressed_texture_etc WEBGL_compressed_texture_s3tc WEBGL_compressed_texture_s3tc_srgb WEBGL_debug_renderer_info WEBGL_debug_shaders WEBGL_depth_texture WEBGL_draw_buffers WEBGL_lose_context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2-Treiber: WSI Info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LX 1.4 GLX_VENDOR(client): Mesa Project and SGI GLX_VENDOR(server): SGI Extensions: GLX_ARB_create_context GLX_ARB_create_context_profile GLX_ARB_create_context_robustness GLX_ARB_fbconfig_float GLX_ARB_framebuffer_sRGB GLX_ARB_get_proc_address GLX_ARB_multisample GLX_EXT_create_context_es2_profile GLX_EXT_create_context_es_profile GLX_EXT_fbconfig_packed_float GLX_EXT_framebuffer_sRGB GLX_EXT_import_context GLX_EXT_texture_from_pixmap GLX_EXT_visual_info GLX_EXT_visual_rating GLX_INTEL_swap_event GLX_MESA_copy_sub_buffer GLX_MESA_multithread_makecurrent GLX_MESA_query_renderer GLX_MESA_swap_control GLX_OML_swap_method GLX_OML_sync_control GLX_SGIS_multisample GLX_SGIX_fbconfig GLX_SGIX_pbuffer GLX_SGIX_visual_select_group GLX_SGI_make_current_read GLX_SGI_swap_control GLX_SGI_video_sync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2-Treiber: Renderer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X.Org -- AMD ARUBA (DRM 2.43.0 / 4.4.0-137-generic, LLVM 6.0.0)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2-Treiber: Versio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.3 (Core Profile) Mesa 18.0.5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2-Treiber: Erweiterunge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L_AMD_conservative_depth GL_AMD_draw_buffers_blend GL_AMD_performance_monitor GL_AMD_pinned_memory GL_AMD_seamless_cubemap_per_texture GL_AMD_shader_stencil_export GL_AMD_shader_trinary_minmax GL_AMD_vertex_shader_layer GL_AMD_vertex_shader_viewport_index GL_ANGLE_texture_compression_dxt3 GL_ANGLE_texture_compression_dxt5 GL_ARB_ES2_compatibility GL_ARB_ES3_1_compatibility GL_ARB_ES3_2_compatibility GL_ARB_ES3_compatibility GL_ARB_arrays_of_arrays GL_ARB_base_instance GL_ARB_blend_func_extended GL_ARB_buffer_storage GL_ARB_clear_buffer_object GL_ARB_clear_texture GL_ARB_clip_control GL_ARB_compressed_texture_pixel_storage GL_ARB_compute_shader GL_ARB_conditional_render_inverted GL_ARB_conservative_depth GL_ARB_copy_buffer GL_ARB_copy_image GL_ARB_cull_distance GL_ARB_debug_output GL_ARB_depth_buffer_float GL_ARB_depth_clamp GL_ARB_derivative_control GL_ARB_direct_state_access GL_ARB_draw_buffers GL_ARB_draw_buffers_blend GL_ARB_draw_elements_base_vertex GL_ARB_draw_indirect GL_ARB_draw_instanced GL_ARB_enhanced_layouts GL_ARB_explicit_attrib_location GL_ARB_explicit_uniform_location GL_ARB_fragment_coord_conventions GL_ARB_fragment_layer_viewport GL_ARB_fragment_shader GL_ARB_framebuffer_no_attachments GL_ARB_framebuffer_object GL_ARB_framebuffer_sRGB GL_ARB_get_program_binary GL_ARB_get_texture_sub_image GL_ARB_gpu_shader5 GL_ARB_gpu_shader_fp64 GL_ARB_half_float_pixel GL_ARB_half_float_vertex GL_ARB_instanced_arrays GL_ARB_internalformat_query GL_ARB_internalformat_query2 GL_ARB_invalidate_subdata GL_ARB_map_buffer_alignment GL_ARB_map_buffer_range GL_ARB_multi_bind GL_ARB_multi_draw_indirect GL_ARB_occlusion_query2 GL_ARB_pipeline_statistics_query GL_ARB_pixel_buffer_object GL_ARB_point_sprite GL_ARB_polygon_offset_clamp GL_ARB_program_interface_query GL_ARB_provoking_vertex GL_ARB_robust_buffer_access_behavior GL_ARB_robustness GL_ARB_sample_shading GL_ARB_sampler_objects GL_ARB_seamless_cube_map GL_ARB_seamless_cubemap_per_texture GL_ARB_separate_shader_objects GL_ARB_shader_atomic_counter_ops GL_ARB_shader_atomic_counters GL_ARB_shader_bit_encoding GL_ARB_shader_clock GL_ARB_shader_image_load_store GL_ARB_shader_image_size GL_ARB_shader_objects GL_ARB_shader_precision GL_ARB_shader_stencil_export GL_ARB_shader_storage_buffer_object GL_ARB_shader_subroutine GL_ARB_shader_texture_image_samples GL_ARB_shader_texture_lod GL_ARB_shading_language_420pack GL_ARB_shading_language_packing GL_ARB_stencil_texturing GL_ARB_sync GL_ARB_tessellation_shader GL_ARB_texture_barrier GL_ARB_texture_buffer_object GL_ARB_texture_buffer_object_rgb32 GL_ARB_texture_buffer_range GL_ARB_texture_compression_bptc GL_ARB_texture_compression_rgtc GL_ARB_texture_cube_map_array GL_ARB_texture_filter_anisotropic GL_ARB_texture_float GL_ARB_texture_gather GL_ARB_texture_mirror_clamp_to_edge GL_ARB_texture_multisample GL_ARB_texture_non_power_of_two GL_ARB_texture_query_levels GL_ARB_texture_query_lod GL_ARB_texture_rectangle GL_ARB_texture_rg GL_ARB_texture_rgb10_a2ui GL_ARB_texture_stencil8 GL_ARB_texture_storage GL_ARB_texture_storage_multisample GL_ARB_texture_swizzle GL_ARB_texture_view GL_ARB_timer_query GL_ARB_transform_feedback2 GL_ARB_transform_feedback3 GL_ARB_transform_feedback_instanced GL_ARB_uniform_buffer_object GL_ARB_vertex_array_bgra GL_ARB_vertex_array_object GL_ARB_vertex_attrib_64bit GL_ARB_vertex_attrib_binding GL_ARB_vertex_shader GL_ARB_vertex_type_10f_11f_11f_rev GL_ARB_vertex_type_2_10_10_10_rev GL_ARB_viewport_array GL_ATI_blend_equation_separate GL_ATI_meminfo GL_ATI_texture_float GL_ATI_texture_mirror_once GL_EXT_abgr GL_EXT_blend_equation_separate GL_EXT_draw_buffers2 GL_EXT_draw_instanced GL_EXT_framebuffer_blit GL_EXT_framebuffer_multisample GL_EXT_framebuffer_multisample_blit_scaled GL_EXT_framebuffer_sRGB GL_EXT_packed_depth_stencil GL_EXT_packed_float GL_EXT_pixel_buffer_object GL_EXT_polygon_offset_clamp GL_EXT_provoking_vertex GL_EXT_shader_integer_mix GL_EXT_texture_array GL_EXT_texture_compression_dxt1 GL_EXT_texture_compression_rgtc GL_EXT_texture_compression_s3tc GL_EXT_texture_filter_anisotropic GL_EXT_texture_integer GL_EXT_texture_mirror_clamp GL_EXT_texture_sRGB GL_EXT_texture_sRGB_decode GL_EXT_texture_shared_exponent GL_EXT_texture_snorm GL_EXT_texture_swizzle GL_EXT_timer_query GL_EXT_transform_feedback GL_EXT_vertex_array_bgra GL_IBM_multimode_draw_arrays GL_KHR_context_flush_control GL_KHR_debug GL_KHR_no_error GL_KHR_robust_buffer_access_behavior GL_KHR_robustness GL_MESA_pack_invert GL_MESA_shader_integer_functions GL_MESA_texture_signed_rgba GL_NVX_gpu_memory_info GL_NV_conditional_render GL_NV_depth_clamp GL_NV_packed_depth_stencil GL_NV_texture_barrier GL_NV_vdpau_interop GL_OES_EGL_image GL_S3_s3tc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GL-2-Erweiterunge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XT_color_buffer_float EXT_texture_filter_anisotropic EXT_disjoint_timer_query OES_texture_float_linear WEBGL_compressed_texture_etc WEBGL_compressed_texture_s3tc WEBGL_compressed_texture_s3tc_srgb WEBGL_debug_renderer_info WEBGL_debug_shaders WEBGL_lose_context</w:t>
            </w:r>
            <w:bookmarkStart w:id="32" w:name="graphics-gpu-1-tbody"/>
            <w:bookmarkStart w:id="33" w:name="graphics-tbody"/>
            <w:bookmarkEnd w:id="32"/>
            <w:bookmarkEnd w:id="33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PU 1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ktiv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Ja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eschreibung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X.Org -- AMD ARUBA (DRM 2.43.0 / 4.4.0-137-generic, LLVM 6.0.0)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Herstellerkennung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X.Org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erätekennung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MD ARUBA (DRM 2.43.0 / 4.4.0-137-generic, LLVM 6.0.0)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eiber-Version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0 Mesa 18.0.5</w:t>
            </w:r>
            <w:bookmarkStart w:id="34" w:name="graphics-gpu-2-tbody"/>
            <w:bookmarkEnd w:id="34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PU 2 </w:t>
            </w:r>
            <w:bookmarkStart w:id="35" w:name="graphics-diagnostics-tbody"/>
            <w:bookmarkEnd w:id="35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Weitere Informationen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zureCanvasAccelerated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zureCanvasBackend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kia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zureContentBackend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kia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zureFallbackCanvasBackend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CairoUseXRender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  <w:bookmarkStart w:id="36" w:name="graphics-decisions-tbody"/>
            <w:bookmarkEnd w:id="36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Entscheidungsprotokoll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HW_COMPOSITING</w:t>
            </w:r>
          </w:p>
          <w:tbl>
            <w:tblPr>
              <w:tblW w:w="324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244"/>
            </w:tblGrid>
            <w:tr>
              <w:trPr/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TabellenInhalt"/>
                    <w:rPr>
                      <w:rFonts w:ascii="DejaVu Sans" w:hAnsi="DejaVu Sans" w:cs="DejaVu Sans"/>
                      <w:sz w:val="22"/>
                      <w:szCs w:val="22"/>
                    </w:rPr>
                  </w:pPr>
                  <w:r>
                    <w:rPr>
                      <w:rFonts w:cs="DejaVu Sans" w:ascii="DejaVu Sans" w:hAnsi="DejaVu Sans"/>
                      <w:sz w:val="22"/>
                      <w:szCs w:val="22"/>
                    </w:rPr>
                    <w:t>blocked by default: Acceleration blocked by platform</w:t>
                  </w:r>
                </w:p>
              </w:tc>
            </w:tr>
          </w:tbl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OPENGL_COMPOSITING</w:t>
            </w:r>
          </w:p>
          <w:tbl>
            <w:tblPr>
              <w:tblW w:w="324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244"/>
            </w:tblGrid>
            <w:tr>
              <w:trPr/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TabellenInhalt"/>
                    <w:rPr>
                      <w:rFonts w:ascii="DejaVu Sans" w:hAnsi="DejaVu Sans" w:cs="DejaVu Sans"/>
                      <w:sz w:val="22"/>
                      <w:szCs w:val="22"/>
                    </w:rPr>
                  </w:pPr>
                  <w:r>
                    <w:rPr>
                      <w:rFonts w:cs="DejaVu Sans" w:ascii="DejaVu Sans" w:hAnsi="DejaVu Sans"/>
                      <w:sz w:val="22"/>
                      <w:szCs w:val="22"/>
                    </w:rPr>
                    <w:t>unavailable by default: Hardware compositing is disabled</w:t>
                  </w:r>
                </w:p>
              </w:tc>
            </w:tr>
          </w:tbl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WEBRENDER</w:t>
            </w:r>
          </w:p>
          <w:tbl>
            <w:tblPr>
              <w:tblW w:w="324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244"/>
            </w:tblGrid>
            <w:tr>
              <w:trPr/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TabellenInhalt"/>
                    <w:rPr>
                      <w:rFonts w:ascii="DejaVu Sans" w:hAnsi="DejaVu Sans" w:cs="DejaVu Sans"/>
                      <w:sz w:val="22"/>
                      <w:szCs w:val="22"/>
                    </w:rPr>
                  </w:pPr>
                  <w:r>
                    <w:rPr>
                      <w:rFonts w:cs="DejaVu Sans" w:ascii="DejaVu Sans" w:hAnsi="DejaVu Sans"/>
                      <w:sz w:val="22"/>
                      <w:szCs w:val="22"/>
                    </w:rPr>
                    <w:t>opt-in by default: WebRender is an opt-in feature</w:t>
                  </w:r>
                </w:p>
              </w:tc>
            </w:tr>
            <w:tr>
              <w:trPr/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TabellenInhalt"/>
                    <w:rPr>
                      <w:rFonts w:ascii="DejaVu Sans" w:hAnsi="DejaVu Sans" w:cs="DejaVu Sans"/>
                      <w:sz w:val="22"/>
                      <w:szCs w:val="22"/>
                    </w:rPr>
                  </w:pPr>
                  <w:r>
                    <w:rPr>
                      <w:rFonts w:cs="DejaVu Sans" w:ascii="DejaVu Sans" w:hAnsi="DejaVu Sans"/>
                      <w:sz w:val="22"/>
                      <w:szCs w:val="22"/>
                    </w:rPr>
                    <w:t>unavailable by runtime: Hardware compositing is disabled</w:t>
                  </w:r>
                </w:p>
              </w:tc>
            </w:tr>
          </w:tbl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OMTP</w:t>
            </w:r>
          </w:p>
          <w:tbl>
            <w:tblPr>
              <w:tblW w:w="3244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244"/>
            </w:tblGrid>
            <w:tr>
              <w:trPr/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TabellenInhalt"/>
                    <w:rPr>
                      <w:rFonts w:ascii="DejaVu Sans" w:hAnsi="DejaVu Sans" w:cs="DejaVu Sans"/>
                      <w:sz w:val="22"/>
                      <w:szCs w:val="22"/>
                    </w:rPr>
                  </w:pPr>
                  <w:r>
                    <w:rPr>
                      <w:rFonts w:cs="DejaVu Sans" w:ascii="DejaVu Sans" w:hAnsi="DejaVu Sans"/>
                      <w:sz w:val="22"/>
                      <w:szCs w:val="22"/>
                    </w:rPr>
                    <w:t>disabled by default: Disabled by default</w:t>
                  </w:r>
                </w:p>
              </w:tc>
            </w:tr>
          </w:tbl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  <w:bookmarkStart w:id="37" w:name="graphics-crashguards-tbody"/>
            <w:bookmarkStart w:id="38" w:name="graphics-crashguards-tbody"/>
            <w:bookmarkEnd w:id="38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bsturzverhinderer hat Funktionen deaktiviert </w:t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OpenGL</w:t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  <w:bookmarkStart w:id="39" w:name="graphics-workarounds-tbody"/>
            <w:bookmarkStart w:id="40" w:name="graphics-workarounds-tbody"/>
            <w:bookmarkEnd w:id="40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Lösungen </w:t>
            </w:r>
            <w:bookmarkStart w:id="41" w:name="graphics-failures-tbody"/>
            <w:bookmarkEnd w:id="41"/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Fehlerprotokoll 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6"/>
      </w:r>
      <w:r>
        <w:rPr>
          <w:rFonts w:cs="DejaVu Sans" w:ascii="DejaVu Sans" w:hAnsi="DejaVu Sans"/>
          <w:sz w:val="22"/>
          <w:szCs w:val="22"/>
        </w:rPr>
        <w:t xml:space="preserve">Medien 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42" w:name="media-info-tbody"/>
      <w:bookmarkStart w:id="43" w:name="media-info-tbody"/>
      <w:bookmarkEnd w:id="43"/>
    </w:p>
    <w:tbl>
      <w:tblPr>
        <w:tblW w:w="1014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16"/>
        <w:gridCol w:w="1444"/>
        <w:gridCol w:w="1129"/>
        <w:gridCol w:w="1170"/>
        <w:gridCol w:w="1156"/>
        <w:gridCol w:w="876"/>
        <w:gridCol w:w="836"/>
        <w:gridCol w:w="963"/>
        <w:gridCol w:w="850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udio-Backend</w:t>
            </w:r>
          </w:p>
        </w:tc>
        <w:tc>
          <w:tcPr>
            <w:tcW w:w="8424" w:type="dxa"/>
            <w:gridSpan w:val="8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remote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ax. Kanäle</w:t>
            </w:r>
          </w:p>
        </w:tc>
        <w:tc>
          <w:tcPr>
            <w:tcW w:w="8424" w:type="dxa"/>
            <w:gridSpan w:val="8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evorzugte Sample-Rate</w:t>
            </w:r>
          </w:p>
        </w:tc>
        <w:tc>
          <w:tcPr>
            <w:tcW w:w="8424" w:type="dxa"/>
            <w:gridSpan w:val="8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4100</w:t>
            </w:r>
            <w:bookmarkStart w:id="44" w:name="media-output-devices-tbody"/>
            <w:bookmarkEnd w:id="44"/>
          </w:p>
        </w:tc>
      </w:tr>
      <w:tr>
        <w:trPr/>
        <w:tc>
          <w:tcPr>
            <w:tcW w:w="10140" w:type="dxa"/>
            <w:gridSpan w:val="9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usgabegeräte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ruppe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Herstelle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Status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evorzugt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Format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Kanäle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Rate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Latenz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Internes Audio Digital Stereo (HDMI)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devices/pci0000:00/0000:00:01.1/sound/card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dvanced Micro Devices, Inc. [AMD/ATI]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Unplugge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one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S16LE, support: S16LE S16BE F32LE F32B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44100, support: 1 - 384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Internes Audio Analog Stere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devices/pci0000:00/0000:00:14.2/sound/card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dvanced Micro Devices, Inc. [AMD]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nable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ll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S16LE, support: S16LE S16BE F32LE F32B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48000, support: 1 - 384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 - 0</w:t>
            </w:r>
            <w:bookmarkStart w:id="45" w:name="media-input-devices-tbody"/>
            <w:bookmarkEnd w:id="45"/>
          </w:p>
        </w:tc>
      </w:tr>
      <w:tr>
        <w:trPr/>
        <w:tc>
          <w:tcPr>
            <w:tcW w:w="10140" w:type="dxa"/>
            <w:gridSpan w:val="9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Eingabegeräte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Gruppe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Hersteller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Status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evorzugt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Format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Kanäle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Rate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Latenz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onitor of Internes Audio Digital Stereo (HDMI)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devices/pci0000:00/0000:00:01.1/sound/card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dvanced Micro Devices, Inc. [AMD/ATI]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nable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one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S16LE, support: S16LE S16BE F32LE F32B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44100, support: 1 - 384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onitor of Internes Audio Analog Stere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devices/pci0000:00/0000:00:14.2/sound/card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dvanced Micro Devices, Inc. [AMD]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nable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one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S16LE, support: S16LE S16BE F32LE F32B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48000, support: 1 - 384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Internes Audio Analog Stere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devices/pci0000:00/0000:00:14.2/sound/card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dvanced Micro Devices, Inc. [AMD]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nable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ll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S16LE, support: S16LE S16BE F32LE F32B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fault: 44100, support: 1 - 384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 - 0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7"/>
      </w:r>
      <w:r>
        <w:rPr>
          <w:rFonts w:cs="DejaVu Sans" w:ascii="DejaVu Sans" w:hAnsi="DejaVu Sans"/>
          <w:sz w:val="22"/>
          <w:szCs w:val="22"/>
        </w:rPr>
        <w:t xml:space="preserve">Wichtige modifizierte Einstellungen 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45"/>
        <w:gridCol w:w="4593"/>
      </w:tblGrid>
      <w:tr>
        <w:trPr>
          <w:tblHeader w:val="true"/>
        </w:trPr>
        <w:tc>
          <w:tcPr>
            <w:tcW w:w="5045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Wert </w:t>
            </w:r>
            <w:bookmarkStart w:id="46" w:name="prefs-tbody"/>
            <w:bookmarkEnd w:id="46"/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ccessibility.typeaheadfind.flashBar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cache.disk.capacity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5360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cache.disk.filesystem_report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cache.disk.hashstats_report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cache.disk.smart_size.first_ru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cache.frecency_experimen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download.manager.alertOnEXEOpe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download.useDownloadDir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places.smartBookmarksVers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sessionstore.upgradeBackup.latestBuildI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017112923083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startup.homepag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http://web.de/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startup.homepage_override.buildI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018100220520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startup.homepage_override.mston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62.0.3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tabs.remote.autostart.2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urlbar.matchBucket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eneral:5,suggestion:Infinity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urlbar.placeholderNam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oogl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urlbar.suggest.search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browser.urlbar.userMadeSearchSuggestionsChoic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om.apps.lastUpdate.buildI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016102517040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om.apps.lastUpdate.mston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9.0.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om.apps.reset-permission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om.ipc.processCount.web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om.mozApps.us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om.push.userAgentI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de5989334f0041c2ae74085eb8bf02bf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xtensions.lastAppVers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62.0.3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ont.internaluseonly.chang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fx.crash-guard.glcontext.appVers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4.0.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fx.crash-guard.glcontext.deviceI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allium 0.4 on AMD ARUBA (DRM 2.43.0, LLVM 3.6.2)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fx.crash-guard.glcontext.driverVers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0 Mesa 11.0.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gfx.crash-guard.status.glcontex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-gmpopenh264.abi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x86_64-gcc3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-gmpopenh264.enabl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-gmpopenh264.lastUpdat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514201144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-gmpopenh264.vers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.7.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-manager.buildI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018100220520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-manager.lastCheck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540026916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gmp.storage.version.observ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webrtc.debug.aec_log_dir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tmp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a.webrtc.debug.log_fil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/tmp/WebRTC.log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cookie.lifetimePolicy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cookie.prefsMigrat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dns.disablePrefetch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http.speculative-parallel-limi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predictor.cleaned-up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predictor.enable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etwork.prefetch-nex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aces.database.lastMaintenanc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53992963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aces.history.expiration.transient_current_max_pag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0833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ugin.disable_full_page_plugin_for_typ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application/pdf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ugin.importedStat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ugin.state.flash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ugins.ctprollout.cohor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user-changed-from-test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lugins.ctprollout.cohortSampl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.76193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bgcolor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bgimag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duplex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evenpag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margin_bottom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margin_lef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margin_righ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margin_top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oddpag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orientat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ge_delay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per_data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per_heigh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1,69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per_nam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iso_a4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per_size_typ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per_size_uni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paper_width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8,27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resolutio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scaling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shrink_to_fi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to_fil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unwriteable_margin_bottom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unwriteable_margin_lef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unwriteable_margin_righ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nt.print_unwriteable_margin_top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vacy.history.custom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vacy.sanitize.migrateClearSavedPwdsOnExit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vacy.sanitize.migrateFx3Pref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vacy.sanitize.pending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{"id":"shutdown","itemsToClear":["cache","cookies","history","formdata","downloads","sessions"],"options":{}},{"id":"n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vacy.sanitize.sanitizeOnShutdow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privacy.sanitize.timeSpan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ecurity.sandbox.content.tempDirSuffix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bae0574-3bf3-4ad9-90fa-f17b3268803a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ervices.sync.declinedEngines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ignon.importedFromSqlit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torage.vacuum.last.index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45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torage.vacuum.last.places.sqlite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1538599355</w:t>
            </w:r>
          </w:p>
        </w:tc>
      </w:tr>
    </w:tbl>
    <w:p>
      <w:pPr>
        <w:pStyle w:val="Heading3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user.js-Einstellungen</w:t>
      </w:r>
    </w:p>
    <w:p>
      <w:pPr>
        <w:pStyle w:val="TextBody"/>
        <w:rPr/>
      </w:pPr>
      <w:r>
        <w:rPr>
          <w:rFonts w:cs="DejaVu Sans" w:ascii="DejaVu Sans" w:hAnsi="DejaVu Sans"/>
          <w:sz w:val="22"/>
          <w:szCs w:val="22"/>
        </w:rPr>
        <w:t xml:space="preserve">Der Profilordner besitzt eine </w:t>
      </w:r>
      <w:bookmarkStart w:id="47" w:name="prefs-user-js-link"/>
      <w:bookmarkEnd w:id="47"/>
      <w:r>
        <w:rPr>
          <w:rFonts w:cs="DejaVu Sans" w:ascii="DejaVu Sans" w:hAnsi="DejaVu Sans"/>
          <w:sz w:val="22"/>
          <w:szCs w:val="22"/>
        </w:rPr>
        <w:t>user.js-Datei, welche Einstellungen enthält, die nicht von Firefox erstellt wurden.</w:t>
      </w:r>
    </w:p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8"/>
      </w:r>
      <w:r>
        <w:rPr>
          <w:rFonts w:cs="DejaVu Sans" w:ascii="DejaVu Sans" w:hAnsi="DejaVu Sans"/>
          <w:sz w:val="22"/>
          <w:szCs w:val="22"/>
        </w:rPr>
        <w:t xml:space="preserve">Wichtige nicht veränderbare Einstellungen </w:t>
      </w:r>
    </w:p>
    <w:tbl>
      <w:tblPr>
        <w:tblW w:w="151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3"/>
        <w:gridCol w:w="730"/>
      </w:tblGrid>
      <w:tr>
        <w:trPr>
          <w:tblHeader w:val="true"/>
        </w:trPr>
        <w:tc>
          <w:tcPr>
            <w:tcW w:w="78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Name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Wert </w:t>
            </w:r>
            <w:bookmarkStart w:id="48" w:name="locked-prefs-tbody"/>
            <w:bookmarkEnd w:id="48"/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9"/>
      </w:r>
      <w:r>
        <w:rPr>
          <w:rFonts w:cs="DejaVu Sans" w:ascii="DejaVu Sans" w:hAnsi="DejaVu Sans"/>
          <w:sz w:val="22"/>
          <w:szCs w:val="22"/>
        </w:rPr>
        <w:t xml:space="preserve">Chronik- und Lesezeichendatenbank </w:t>
      </w:r>
    </w:p>
    <w:tbl>
      <w:tblPr>
        <w:tblW w:w="131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0"/>
        <w:gridCol w:w="146"/>
      </w:tblGrid>
      <w:tr>
        <w:trPr/>
        <w:tc>
          <w:tcPr>
            <w:tcW w:w="1170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Integrität 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  <w:bookmarkStart w:id="49" w:name="verify-place-result"/>
            <w:bookmarkStart w:id="50" w:name="verify-place-result"/>
            <w:bookmarkEnd w:id="50"/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10"/>
      </w:r>
      <w:r>
        <w:rPr>
          <w:rFonts w:cs="DejaVu Sans" w:ascii="DejaVu Sans" w:hAnsi="DejaVu Sans"/>
          <w:sz w:val="22"/>
          <w:szCs w:val="22"/>
        </w:rPr>
        <w:t xml:space="preserve">JavaScript </w:t>
      </w:r>
    </w:p>
    <w:tbl>
      <w:tblPr>
        <w:tblW w:w="256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5"/>
        <w:gridCol w:w="516"/>
      </w:tblGrid>
      <w:tr>
        <w:trPr/>
        <w:tc>
          <w:tcPr>
            <w:tcW w:w="2045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Inkrementelle GC </w:t>
            </w:r>
            <w:bookmarkStart w:id="51" w:name="javascript-incremental-gc"/>
            <w:bookmarkEnd w:id="51"/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11"/>
      </w:r>
      <w:r>
        <w:rPr>
          <w:rFonts w:cs="DejaVu Sans" w:ascii="DejaVu Sans" w:hAnsi="DejaVu Sans"/>
          <w:sz w:val="22"/>
          <w:szCs w:val="22"/>
        </w:rPr>
        <w:t xml:space="preserve">Barrierefreiheit </w:t>
      </w:r>
    </w:p>
    <w:tbl>
      <w:tblPr>
        <w:tblW w:w="360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13"/>
        <w:gridCol w:w="596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ktiviert </w:t>
            </w:r>
            <w:bookmarkStart w:id="52" w:name="a11y-activated"/>
            <w:bookmarkEnd w:id="52"/>
          </w:p>
        </w:tc>
        <w:tc>
          <w:tcPr>
            <w:tcW w:w="59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arrierefreiheit verhindern </w:t>
            </w:r>
            <w:bookmarkStart w:id="53" w:name="a11y-force-disabled"/>
            <w:bookmarkEnd w:id="53"/>
          </w:p>
        </w:tc>
        <w:tc>
          <w:tcPr>
            <w:tcW w:w="59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0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12"/>
      </w:r>
      <w:r>
        <w:rPr>
          <w:rFonts w:cs="DejaVu Sans" w:ascii="DejaVu Sans" w:hAnsi="DejaVu Sans"/>
          <w:sz w:val="22"/>
          <w:szCs w:val="22"/>
        </w:rPr>
        <w:t xml:space="preserve">Bibliotheken-Versionen 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54" w:name="libversions-tbody"/>
      <w:bookmarkStart w:id="55" w:name="libversions-tbody"/>
      <w:bookmarkEnd w:id="55"/>
    </w:p>
    <w:tbl>
      <w:tblPr>
        <w:tblW w:w="69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3"/>
        <w:gridCol w:w="3386"/>
        <w:gridCol w:w="2191"/>
      </w:tblGrid>
      <w:tr>
        <w:trPr/>
        <w:tc>
          <w:tcPr>
            <w:tcW w:w="1343" w:type="dxa"/>
            <w:tcBorders/>
            <w:vAlign w:val="center"/>
          </w:tcPr>
          <w:p>
            <w:pPr>
              <w:pStyle w:val="Tabellenberschrift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inimal vorausgesetzte Version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Verwendete Version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SPR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.1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.19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SS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SSSMIME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SSSSL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</w:tr>
      <w:tr>
        <w:trPr/>
        <w:tc>
          <w:tcPr>
            <w:tcW w:w="1343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SSUTIL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3.38</w:t>
            </w:r>
          </w:p>
        </w:tc>
      </w:tr>
    </w:tbl>
    <w:p>
      <w:pPr>
        <w:pStyle w:val="Heading2"/>
        <w:rPr/>
      </w:pPr>
      <w:r>
        <w:rPr>
          <w:rFonts w:cs="DejaVu Sans" w:ascii="DejaVu Sans" w:hAnsi="DejaVu Sans"/>
          <w:vanish w:val="false"/>
          <w:sz w:val="22"/>
          <w:szCs w:val="22"/>
        </w:rPr>
        <w:commentReference w:id="13"/>
      </w:r>
      <w:bookmarkStart w:id="56" w:name="sandbox"/>
      <w:bookmarkEnd w:id="56"/>
      <w:r>
        <w:rPr>
          <w:rFonts w:cs="DejaVu Sans" w:ascii="DejaVu Sans" w:hAnsi="DejaVu Sans"/>
          <w:sz w:val="22"/>
          <w:szCs w:val="22"/>
        </w:rPr>
        <w:t xml:space="preserve">Isolierte Umgebungen 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57" w:name="sandbox-tbody"/>
      <w:bookmarkStart w:id="58" w:name="sandbox-tbody"/>
      <w:bookmarkEnd w:id="58"/>
    </w:p>
    <w:tbl>
      <w:tblPr>
        <w:tblW w:w="602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12"/>
        <w:gridCol w:w="516"/>
      </w:tblGrid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eccomp-BPF (Filtern von Systemaufrufen)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Seccomp-Thread-Synchronisierung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User-Namespaces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Inhaltsprozesse in isolierter Umgebung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Medienplugins in isolierter Umgebung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true</w:t>
            </w:r>
          </w:p>
        </w:tc>
      </w:tr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bene der isolierten Umgebung des Inhaltsprozesses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1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Effektive Ebene der isolierten Umgebung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4</w:t>
            </w:r>
          </w:p>
        </w:tc>
      </w:tr>
    </w:tbl>
    <w:p>
      <w:pPr>
        <w:pStyle w:val="Heading4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Abgewiesene Systemaufrufe</w:t>
      </w:r>
    </w:p>
    <w:tbl>
      <w:tblPr>
        <w:tblW w:w="753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3"/>
        <w:gridCol w:w="1926"/>
        <w:gridCol w:w="583"/>
        <w:gridCol w:w="597"/>
        <w:gridCol w:w="1271"/>
        <w:gridCol w:w="1557"/>
        <w:gridCol w:w="1302"/>
      </w:tblGrid>
      <w:tr>
        <w:trPr>
          <w:tblHeader w:val="true"/>
        </w:trPr>
        <w:tc>
          <w:tcPr>
            <w:tcW w:w="30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#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Vor … Sekunden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PID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TID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Prozesstyp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Systemaufruf </w:t>
            </w:r>
            <w:bookmarkStart w:id="59" w:name="sandbox-syscalls-argshead"/>
            <w:bookmarkEnd w:id="59"/>
          </w:p>
        </w:tc>
        <w:tc>
          <w:tcPr>
            <w:tcW w:w="130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Parameter </w:t>
            </w:r>
            <w:bookmarkStart w:id="60" w:name="sandbox-syscalls-tbody"/>
            <w:bookmarkEnd w:id="60"/>
          </w:p>
        </w:tc>
      </w:tr>
    </w:tbl>
    <w:p>
      <w:pPr>
        <w:pStyle w:val="Heading2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Internationalisierung &amp; Lokalisierung </w:t>
      </w:r>
    </w:p>
    <w:p>
      <w:pPr>
        <w:pStyle w:val="Normal"/>
        <w:spacing w:before="0" w:after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  <w:bookmarkStart w:id="61" w:name="intl-localeservice-tbody"/>
      <w:bookmarkStart w:id="62" w:name="intl-localeservice-tbody"/>
      <w:bookmarkEnd w:id="62"/>
    </w:p>
    <w:tbl>
      <w:tblPr>
        <w:tblW w:w="811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62"/>
        <w:gridCol w:w="4857"/>
      </w:tblGrid>
      <w:tr>
        <w:trPr/>
        <w:tc>
          <w:tcPr>
            <w:tcW w:w="8119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nwendungseinstellungen 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ngeforderte Sprachen </w:t>
            </w:r>
            <w:bookmarkStart w:id="63" w:name="intl-locale-requested"/>
            <w:bookmarkEnd w:id="63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"de-DE","en-US"]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Verfügbare Sprachen </w:t>
            </w:r>
            <w:bookmarkStart w:id="64" w:name="intl-locale-available"/>
            <w:bookmarkEnd w:id="64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"de","en-CA","en-GB","en-ZA","en-US"]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Anwendungssprachen </w:t>
            </w:r>
            <w:bookmarkStart w:id="65" w:name="intl-locale-supported"/>
            <w:bookmarkEnd w:id="65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"de","en-US","en-CA","en-GB","en-ZA","und"]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Region-Einstellungen </w:t>
            </w:r>
            <w:bookmarkStart w:id="66" w:name="intl-locale-regionalprefs"/>
            <w:bookmarkEnd w:id="66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"de-DE"]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Standardsprache </w:t>
            </w:r>
            <w:bookmarkStart w:id="67" w:name="intl-locale-default"/>
            <w:bookmarkEnd w:id="67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"und"</w:t>
            </w:r>
            <w:bookmarkStart w:id="68" w:name="intl-ospreferences-tbody"/>
            <w:bookmarkEnd w:id="68"/>
          </w:p>
        </w:tc>
      </w:tr>
      <w:tr>
        <w:trPr/>
        <w:tc>
          <w:tcPr>
            <w:tcW w:w="8119" w:type="dxa"/>
            <w:gridSpan w:val="2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Betriebssystem 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Sprachen des Betriebssystems </w:t>
            </w:r>
            <w:bookmarkStart w:id="69" w:name="intl-osprefs-systemlocales"/>
            <w:bookmarkEnd w:id="69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"de-DE"]</w:t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Tabellenberschrif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 xml:space="preserve">Region-Einstellungen </w:t>
            </w:r>
            <w:bookmarkStart w:id="70" w:name="intl-osprefs-regionalprefs"/>
            <w:bookmarkEnd w:id="70"/>
          </w:p>
        </w:tc>
        <w:tc>
          <w:tcPr>
            <w:tcW w:w="4857" w:type="dxa"/>
            <w:tcBorders/>
            <w:vAlign w:val="center"/>
          </w:tcPr>
          <w:p>
            <w:pPr>
              <w:pStyle w:val="TabellenInhalt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["de-DE"]</w:t>
            </w:r>
          </w:p>
        </w:tc>
      </w:tr>
    </w:tbl>
    <w:p>
      <w:pPr>
        <w:pStyle w:val="TextBody"/>
        <w:spacing w:lineRule="auto" w:line="288" w:before="0" w:after="140"/>
        <w:rPr>
          <w:vanish w:val="false"/>
        </w:rPr>
      </w:pPr>
      <w:r>
        <w:rPr>
          <w:vanish w:val="false"/>
        </w:rPr>
        <w:commentReference w:id="14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1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2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3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4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5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6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7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8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9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10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11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12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13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  <w:comment w:id="14" w:author="" w:date="2018-10-21T12:21:00Z" w:initials="">
    <w:p>
      <w:r>
        <w:rPr>
          <w:rFonts w:ascii="Liberation Serif;Times New Roman" w:hAnsi="Liberation Serif;Times New Roman" w:eastAsia="Noto Sans CJK SC Regular" w:cs="FreeSans"/>
          <w:color w:val="auto"/>
          <w:kern w:val="2"/>
          <w:sz w:val="24"/>
          <w:szCs w:val="24"/>
          <w:lang w:val="de-DE" w:eastAsia="zh-CN" w:bidi="hi-IN"/>
        </w:rPr>
        <w:t>- - - - - - - - - - - - - - - - - - - 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ans CJK SC Regular" w:cs="FreeSans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ans CJK SC Regular" w:cs="FreeSans"/>
      <w:b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oto Sans CJK SC Regular" w:cs="FreeSans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plugins" TargetMode="External"/><Relationship Id="rId3" Type="http://schemas.openxmlformats.org/officeDocument/2006/relationships/hyperlink" Target="about:buildconfig" TargetMode="External"/><Relationship Id="rId4" Type="http://schemas.openxmlformats.org/officeDocument/2006/relationships/hyperlink" Target="about:memory" TargetMode="External"/><Relationship Id="rId5" Type="http://schemas.openxmlformats.org/officeDocument/2006/relationships/hyperlink" Target="about:performance" TargetMode="External"/><Relationship Id="rId6" Type="http://schemas.openxmlformats.org/officeDocument/2006/relationships/hyperlink" Target="about:serviceworkers" TargetMode="External"/><Relationship Id="rId7" Type="http://schemas.openxmlformats.org/officeDocument/2006/relationships/hyperlink" Target="about:profiles" TargetMode="External"/><Relationship Id="rId8" Type="http://schemas.openxmlformats.org/officeDocument/2006/relationships/hyperlink" Target="about:crashes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21:50Z</dcterms:created>
  <dc:creator/>
  <dc:description/>
  <dc:language>en-US</dc:language>
  <cp:lastModifiedBy/>
  <dcterms:modified xsi:type="dcterms:W3CDTF">2018-10-21T10:23:32Z</dcterms:modified>
  <cp:revision>1</cp:revision>
  <dc:subject/>
  <dc:title/>
</cp:coreProperties>
</file>